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840255583"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829436811"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648630662"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570933302"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