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7619835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61204473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548212047"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05885438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